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195604006"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690502398"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700371669"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444098819"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041931707"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